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（臨）４－４　　　　　　　</w:t>
      </w:r>
      <w:r>
        <w:rPr>
          <w:b/>
          <w:bCs/>
          <w:sz w:val="28"/>
          <w:szCs w:val="28"/>
        </w:rPr>
        <w:t>頭部Ｘ線規格写真分析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代表的計測項目の分析結果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86485</wp:posOffset>
                </wp:positionV>
                <wp:extent cx="5013960" cy="528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528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78"/>
                              <w:gridCol w:w="1620"/>
                              <w:gridCol w:w="1440"/>
                              <w:gridCol w:w="1440"/>
                              <w:gridCol w:w="1400"/>
                              <w:gridCol w:w="141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本格治療　または　　　第１期治療開始時　　　　　　　　　　　　　　　　　歳　　か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第２期治療開始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　　　　　　　　　　歳　　か月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動的治療終了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　　　　　　　　　歳　　か月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保定中　　　　　　　　　　（または保定後）　　　　歳　　か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骨　格　系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S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SN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AN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Facial ang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Y-axi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F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SN-M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Gonial ang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NB to Pog (m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歯　系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Occ.Plane to S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U1 to FH or U1 to S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IMPA(L1 to MP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FMIA or L1 to S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U1 to A-Pog(m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L1 to A-Pog(m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415.9pt;mso-wrap-distance-left:7.1pt;mso-wrap-distance-right:7.1pt;mso-wrap-distance-top:0pt;mso-wrap-distance-bottom:0pt;margin-top:85.55pt;mso-position-vertical-relative:page;margin-left:1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78"/>
                        <w:gridCol w:w="1620"/>
                        <w:gridCol w:w="1440"/>
                        <w:gridCol w:w="1440"/>
                        <w:gridCol w:w="1400"/>
                        <w:gridCol w:w="141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本格治療　または　　　第１期治療開始時　　　　　　　　　　　　　　　　　歳　　か月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第２期治療開始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　　　　　　　　　　歳　　か月</w:t>
                            </w:r>
                          </w:p>
                        </w:tc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動的治療終了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　　　　　　　　　歳　　か月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保定中　　　　　　　　　　（または保定後）　　　　歳　　か月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骨　格　系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S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SN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AN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Facial ang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Y-axi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F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SN-M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Gonial ang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NB to Pog (m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歯　系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Occ.Plane to S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U1 to FH or U1 to S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IMPA(L1 to MP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FMIA or L1 to S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U1 to A-Pog(m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L1 to A-Pog(m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6716395</wp:posOffset>
                </wp:positionV>
                <wp:extent cx="2314575" cy="25234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5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5pt;margin-top:528.85pt;width:182.2pt;height:19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6720205</wp:posOffset>
                </wp:positionV>
                <wp:extent cx="2362200" cy="25234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5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529.15pt;width:185.95pt;height:19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615</wp:posOffset>
                </wp:positionH>
                <wp:positionV relativeFrom="paragraph">
                  <wp:posOffset>6439535</wp:posOffset>
                </wp:positionV>
                <wp:extent cx="2847975" cy="2673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側面頭部Ｘ線規格写真の重ね合わ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1.05pt;mso-wrap-distance-left:9.05pt;mso-wrap-distance-right:9.05pt;mso-wrap-distance-top:0pt;mso-wrap-distance-bottom:0pt;margin-top:507.05pt;mso-position-vertical-relative:text;margin-left:-7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側面頭部Ｘ線規格写真の重ね合わ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6705</wp:posOffset>
                </wp:positionH>
                <wp:positionV relativeFrom="paragraph">
                  <wp:posOffset>6723380</wp:posOffset>
                </wp:positionV>
                <wp:extent cx="962025" cy="267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上顎・下顎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05pt;mso-wrap-distance-left:9.05pt;mso-wrap-distance-right:9.05pt;mso-wrap-distance-top:0pt;mso-wrap-distance-bottom:0pt;margin-top:529.4pt;mso-position-vertical-relative:text;margin-left:22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上顎・下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180</wp:posOffset>
                </wp:positionH>
                <wp:positionV relativeFrom="paragraph">
                  <wp:posOffset>6717665</wp:posOffset>
                </wp:positionV>
                <wp:extent cx="638175" cy="267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全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05pt;mso-wrap-distance-left:9.05pt;mso-wrap-distance-right:9.05pt;mso-wrap-distance-top:0pt;mso-wrap-distance-bottom:0pt;margin-top:528.95pt;mso-position-vertical-relative:text;margin-left:1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全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5:00Z</dcterms:created>
  <dc:creator>武内</dc:creator>
  <dc:description/>
  <cp:keywords/>
  <dc:language>en-US</dc:language>
  <cp:lastModifiedBy>USER</cp:lastModifiedBy>
  <cp:lastPrinted>2012-06-21T09:56:00Z</cp:lastPrinted>
  <dcterms:modified xsi:type="dcterms:W3CDTF">2021-03-26T08:08:00Z</dcterms:modified>
  <cp:revision>3</cp:revision>
  <dc:subject/>
  <dc:title>様式（専）４－４　　　　　　　頭部Ｘ線規格写真分析</dc:title>
</cp:coreProperties>
</file>