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1;6427bcd6;Microsoft\x20Edge;7BB38631-49FC-466A-9B7E-214F85D4407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